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ind w:left="0" w:right="28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065</wp:posOffset>
            </wp:positionH>
            <wp:positionV relativeFrom="paragraph">
              <wp:posOffset>-353060</wp:posOffset>
            </wp:positionV>
            <wp:extent cx="7560310" cy="2260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5345</wp:posOffset>
                </wp:positionH>
                <wp:positionV relativeFrom="paragraph">
                  <wp:posOffset>-41275</wp:posOffset>
                </wp:positionV>
                <wp:extent cx="305435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sz w:val="14"/>
                                <w:szCs w:val="14"/>
                              </w:rPr>
                              <w:t>Филиал публичного акционерного общества «Межрегиональная распределительная сетевая компания Северо-Запада» «Карелэнерго» производственное отделение «</w:t>
                            </w:r>
                            <w:r>
                              <w:rPr>
                                <w:rFonts w:cs="Calibri" w:ascii="Myriad Pro" w:hAnsi="Myriad Pro"/>
                                <w:sz w:val="14"/>
                                <w:szCs w:val="14"/>
                              </w:rPr>
                              <w:t>Южно-Карельские электрические сети</w:t>
                            </w:r>
                            <w:r>
                              <w:rPr>
                                <w:rFonts w:cs="Myriad Pro" w:ascii="Myriad Pro" w:hAnsi="Myriad Pro"/>
                                <w:sz w:val="14"/>
                                <w:szCs w:val="1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42.3pt;mso-wrap-distance-left:9.05pt;mso-wrap-distance-right:9.05pt;mso-wrap-distance-top:0pt;mso-wrap-distance-bottom:0pt;margin-top:-3.2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Pro" w:ascii="Myriad Pro" w:hAnsi="Myriad Pro"/>
                          <w:sz w:val="14"/>
                          <w:szCs w:val="14"/>
                        </w:rPr>
                        <w:t>Филиал публичного акционерного общества «Межрегиональная распределительная сетевая компания Северо-Запада» «Карелэнерго» производственное отделение «</w:t>
                      </w:r>
                      <w:r>
                        <w:rPr>
                          <w:rFonts w:cs="Calibri" w:ascii="Myriad Pro" w:hAnsi="Myriad Pro"/>
                          <w:sz w:val="14"/>
                          <w:szCs w:val="14"/>
                        </w:rPr>
                        <w:t>Южно-Карельские электрические сети</w:t>
                      </w:r>
                      <w:r>
                        <w:rPr>
                          <w:rFonts w:cs="Myriad Pro" w:ascii="Myriad Pro" w:hAnsi="Myriad Pro"/>
                          <w:sz w:val="14"/>
                          <w:szCs w:val="14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240" w:before="0" w:after="0"/>
        <w:ind w:left="0" w:right="28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23"/>
        <w:spacing w:lineRule="auto" w:line="240" w:before="0" w:after="0"/>
        <w:ind w:left="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23"/>
        <w:spacing w:lineRule="auto" w:line="240" w:before="0" w:after="0"/>
        <w:ind w:left="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23"/>
        <w:spacing w:lineRule="auto" w:line="240" w:before="0" w:after="0"/>
        <w:ind w:left="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right="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4875</wp:posOffset>
                </wp:positionH>
                <wp:positionV relativeFrom="paragraph">
                  <wp:posOffset>19050</wp:posOffset>
                </wp:positionV>
                <wp:extent cx="756031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14"/>
                              </w:rPr>
                              <w:t>29.09.2017</w:t>
                            </w:r>
                            <w:r>
                              <w:rPr>
                                <w:rFonts w:cs="Myriad Pro" w:ascii="Myriad Pro" w:hAnsi="Myriad Pro"/>
                                <w:b/>
                                <w:color w:val="005B9C"/>
                                <w:sz w:val="32"/>
                                <w:szCs w:val="14"/>
                              </w:rPr>
                              <w:t xml:space="preserve"> </w:t>
                              <w:tab/>
                              <w:tab/>
                              <w:t>П Р И К А З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Cs w:val="14"/>
                              </w:rPr>
                              <w:t>286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5.5pt;mso-wrap-distance-left:9.05pt;mso-wrap-distance-right:9.05pt;mso-wrap-distance-top:0pt;mso-wrap-distance-bottom:0pt;margin-top:1.5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14"/>
                        </w:rPr>
                        <w:t>29.09.2017</w:t>
                      </w:r>
                      <w:r>
                        <w:rPr>
                          <w:rFonts w:cs="Myriad Pro" w:ascii="Myriad Pro" w:hAnsi="Myriad Pro"/>
                          <w:b/>
                          <w:color w:val="005B9C"/>
                          <w:sz w:val="32"/>
                          <w:szCs w:val="14"/>
                        </w:rPr>
                        <w:t xml:space="preserve"> </w:t>
                        <w:tab/>
                        <w:tab/>
                        <w:t>П Р И К А З</w:t>
                        <w:tab/>
                        <w:tab/>
                        <w:tab/>
                      </w:r>
                      <w:r>
                        <w:rPr>
                          <w:sz w:val="32"/>
                          <w:szCs w:val="14"/>
                        </w:rPr>
                        <w:t>28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240" w:before="0" w:after="0"/>
        <w:ind w:left="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125" w:leader="none"/>
        </w:tabs>
        <w:spacing w:lineRule="auto" w:line="240" w:before="0" w:after="0"/>
        <w:ind w:left="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3"/>
        <w:tabs>
          <w:tab w:val="clear" w:pos="708"/>
          <w:tab w:val="left" w:pos="6862" w:leader="none"/>
        </w:tabs>
        <w:spacing w:lineRule="auto" w:line="240" w:before="0" w:after="0"/>
        <w:ind w:left="0" w:right="2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8365</wp:posOffset>
                </wp:positionH>
                <wp:positionV relativeFrom="paragraph">
                  <wp:posOffset>24765</wp:posOffset>
                </wp:positionV>
                <wp:extent cx="1458595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5B9C"/>
                                <w:sz w:val="16"/>
                                <w:szCs w:val="16"/>
                              </w:rPr>
                              <w:t>г. Петрозавод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0.25pt;mso-wrap-distance-left:9.05pt;mso-wrap-distance-right:9.05pt;mso-wrap-distance-top:0pt;mso-wrap-distance-bottom:0pt;margin-top:1.95pt;mso-position-vertical-relative:text;margin-left:1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Pro" w:ascii="Myriad Pro" w:hAnsi="Myriad Pro"/>
                          <w:color w:val="005B9C"/>
                          <w:sz w:val="16"/>
                          <w:szCs w:val="16"/>
                        </w:rPr>
                        <w:t>г. Петрозавод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240" w:before="0" w:after="0"/>
        <w:ind w:left="0" w:right="2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right="3259" w:hanging="0"/>
        <w:rPr>
          <w:sz w:val="26"/>
          <w:szCs w:val="26"/>
        </w:rPr>
      </w:pPr>
      <w:r>
        <w:rPr>
          <w:sz w:val="26"/>
          <w:szCs w:val="26"/>
        </w:rPr>
        <w:t>Об утверждении сметн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документации  по расширению просек ПО ЗКЭС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езультатам согласования исходно-разрешительной и смет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кументации по инвестиционным проекта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еконструкция в части расширения просек на ВЛ 110 кВ Л-133 ПС-24 Суоярви-ПС-35 Найстеньярви в объеме 60,55 га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«Реконструкция в части расширения просек на ВЛ 35 кВ Л-35С ПС-38С Хемякоски - ПС-12С Октябрь в объеме 24,53 га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еконструкция в части расширения просек на ВЛ 35 кВ Л-66С ПС-25 Питкяранта - ПС-16 Карьер  в объеме  8,4 га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ную документацию «Реконструкция в части расширения просек на ВЛ 110 кВ Л-133 ПС-24 Суоярви-ПС-35 Найстеньярви», разработанную ООО «НИЛЬС СПБ» в 2017 году со следующими технико-экономическими показателя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расширения просек 60,55 г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метная стоимос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>
          <w:trHeight w:val="13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 ценах 2000 г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без НДС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ыс. 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 ценах 2 квартал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2017 года без НДС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ные работ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48,2612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425,0234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,9568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40,37699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Р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8,9215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386,42878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031,1396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 651,8292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сметную документацию «Реконструкция в части расширения просек на ВЛ 35 кВ Л-35С ПС-38С Хемякоски - ПС-12С Октябрь», разработанную ООО «НИЛЬС СПБ» в 2017 году со следующими технико-экономическ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лощадь расширения просек 24,53 г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- сметная стоимость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>
          <w:trHeight w:val="13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 ценах 2000 г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без НДС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ыс. 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 ценах 2 квартал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2017 года без НДС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ные работ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1,5923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956,9884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94719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5,5689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Р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,7166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5,5875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1,256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 198,14485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сметную документацию «Реконструкция в части расширения просек на ВЛ 35 кВ Л-66С ПС-25 Питкяранта - ПС-16 Карьер», разработанную ООО «НИЛЬС СПБ» в 2017 году со следующими технико-экономическ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лощадь расширения просек 8,4 г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- сметная стоимость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>
          <w:trHeight w:val="13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 ценах 2000 г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без НДС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ыс. 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 ценах 2 квартал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2017 года без НДС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ные работ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,1672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058,6711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73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4,59995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Р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,2362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6,68219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142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519,9533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ходом реализации проекта назначить И.о.директора  ПО ЗКЭС А.В. Данилова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екта возложить на Начальника УКС В.В. Короле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иказа возложить на Заместителя директора по инвестиционной деятельности филиала Е.В. Чаиркину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6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6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ректор филиала</w:t>
        <w:tab/>
        <w:tab/>
        <w:tab/>
        <w:tab/>
        <w:tab/>
        <w:tab/>
        <w:tab/>
        <w:tab/>
        <w:t xml:space="preserve">Д.Е. Осьмов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overflowPunct w:val="true"/>
        <w:jc w:val="both"/>
        <w:textAlignment w:val="auto"/>
        <w:rPr/>
      </w:pPr>
      <w:r>
        <w:rPr>
          <w:sz w:val="20"/>
        </w:rPr>
        <w:t>Рассылается: Дело, ЗДИ, УКС, ОКС, ПО ЗКЭС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overflowPunct w:val="true"/>
        <w:jc w:val="both"/>
        <w:textAlignment w:val="auto"/>
        <w:rPr>
          <w:sz w:val="20"/>
        </w:rPr>
      </w:pPr>
      <w:r>
        <w:rPr>
          <w:sz w:val="20"/>
        </w:rPr>
        <w:t>Плетнева С.М.</w:t>
      </w:r>
    </w:p>
    <w:p>
      <w:pPr>
        <w:pStyle w:val="Normal"/>
        <w:widowControl w:val="false"/>
        <w:overflowPunct w:val="true"/>
        <w:textAlignment w:val="auto"/>
        <w:rPr>
          <w:sz w:val="20"/>
        </w:rPr>
      </w:pPr>
      <w:r>
        <w:rPr>
          <w:sz w:val="20"/>
        </w:rPr>
        <w:t>28-06</w:t>
      </w:r>
    </w:p>
    <w:sectPr>
      <w:type w:val="nextPage"/>
      <w:pgSz w:w="11906" w:h="16838"/>
      <w:pgMar w:left="1701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55:00Z</dcterms:created>
  <dc:creator>User</dc:creator>
  <dc:description/>
  <cp:keywords/>
  <dc:language>en-US</dc:language>
  <cp:lastModifiedBy>Манойлова Мария Сергеевна</cp:lastModifiedBy>
  <cp:lastPrinted>2017-11-13T09:01:00Z</cp:lastPrinted>
  <dcterms:modified xsi:type="dcterms:W3CDTF">2018-01-15T12:02:00Z</dcterms:modified>
  <cp:revision>38</cp:revision>
  <dc:subject/>
  <dc:title>Российское акционерное общество</dc:title>
</cp:coreProperties>
</file>